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260"/>
        <w:gridCol w:w="3828"/>
        <w:gridCol w:w="4158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3-2014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Nursery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  <w:t>M A T H E M A T I C S</w:t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Achievements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 Period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I Period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III Period</w:t>
            </w:r>
          </w:p>
        </w:tc>
      </w:tr>
      <w:tr>
        <w:trPr>
          <w:trHeight w:val="1473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xplorar y encontrar las características físicas de los objetos que lo rodean (color, tamaño, longitud, temperatura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i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trike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omparar objetos de acuerdo a sus atributos a través de la exploració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Explorar regiones y límites de su entorno usando su cuerpo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u w:val="single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B050"/>
                <w:sz w:val="20"/>
                <w:szCs w:val="20"/>
              </w:rPr>
            </w:pPr>
            <w:r>
              <w:rPr>
                <w:strike/>
                <w:color w:val="00B05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Patterns and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Functions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xplorar patrones y secuencias de eventos (rompecabezas simples, antes, después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conocer significados del número en diferentes contextos (descubrir situaciones que requieren el uso de números, que son diferentes a las letras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5840" w:h="12240"/>
      <w:pgMar w:left="561" w:right="561" w:gutter="0" w:header="70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8:32:00Z</dcterms:created>
  <dc:creator>Juan Manuel Jaramillo</dc:creator>
  <dc:description/>
  <cp:keywords/>
  <dc:language>en-US</dc:language>
  <cp:lastModifiedBy>Portatil CCB</cp:lastModifiedBy>
  <cp:lastPrinted>2010-09-22T10:28:00Z</cp:lastPrinted>
  <dcterms:modified xsi:type="dcterms:W3CDTF">2014-06-16T20:45:00Z</dcterms:modified>
  <cp:revision>4</cp:revision>
  <dc:subject/>
  <dc:title>LOGROS DE MATEMÁTICAS</dc:title>
</cp:coreProperties>
</file>